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2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Verano 2004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ab/>
        <w:t xml:space="preserve">     Auxiliares: Alfonso Toro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ab/>
        <w:t>Sebastián Court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lang w:val="es-CL"/>
        </w:rPr>
        <w:t>: Sean A y B dos conjuntos no vacíos de puntos de R</w:t>
      </w:r>
      <w:r>
        <w:rPr>
          <w:vertAlign w:val="superscript"/>
          <w:lang w:val="es-CL"/>
        </w:rPr>
        <w:t>n</w:t>
      </w:r>
      <w:r>
        <w:rPr>
          <w:lang w:val="es-CL"/>
        </w:rPr>
        <w:t>. Se llama A+B al siguiente    conjunto:</w:t>
      </w:r>
    </w:p>
    <w:p>
      <w:pPr>
        <w:pStyle w:val="Normal"/>
        <w:jc w:val="center"/>
        <w:rPr/>
      </w:pPr>
      <w:r>
        <w:rPr>
          <w:lang w:val="es-CL"/>
        </w:rPr>
        <w:t>A+B={a+b / a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A, b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s-CL"/>
        </w:rPr>
        <w:t>B}</w:t>
      </w:r>
    </w:p>
    <w:p>
      <w:pPr>
        <w:pStyle w:val="Normal"/>
        <w:rPr>
          <w:lang w:val="es-CL"/>
        </w:rPr>
      </w:pPr>
      <w:r>
        <w:rPr>
          <w:lang w:val="es-CL"/>
        </w:rPr>
        <w:t>Pruebe que si A es abierto y B es cualquier conjunto, entonces A+B es abiert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lang w:val="es-CL"/>
        </w:rPr>
        <w:t>: Sea A un conjunto abierto de R</w:t>
      </w:r>
      <w:r>
        <w:rPr>
          <w:vertAlign w:val="superscript"/>
          <w:lang w:val="es-CL"/>
        </w:rPr>
        <w:t>2</w:t>
      </w:r>
      <w:r>
        <w:rPr>
          <w:lang w:val="es-CL"/>
        </w:rPr>
        <w:t>, y sea C=A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</w:t>
      </w:r>
      <w:r>
        <w:rPr>
          <w:lang w:val="en-US"/>
        </w:rPr>
        <w:t>Hallar Int(C), Adh(C) y Fr(C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>Pregunta 3</w:t>
      </w:r>
      <w:r>
        <w:rPr>
          <w:lang w:val="es-CL"/>
        </w:rPr>
        <w:t>: Sean A y B dos conjuntos de puntos en R</w:t>
      </w:r>
      <w:r>
        <w:rPr>
          <w:vertAlign w:val="superscript"/>
          <w:lang w:val="es-CL"/>
        </w:rPr>
        <w:t>n</w:t>
      </w:r>
      <w:r>
        <w:rPr>
          <w:lang w:val="es-CL"/>
        </w:rPr>
        <w:t>. Hallar la relación de inclusión que liga a Fr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>) con Fr(A)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>Fr(B). Estudiar lo anterior si se cumple que Adh(A)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Adh(B)=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4</w:t>
      </w:r>
      <w:r>
        <w:rPr/>
        <w:t>: Sean f y g las siguientes funciones reales de dos variabl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  <w:t xml:space="preserve">Analice la existencia 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En caso de exisitir alguno de los límites, encuentre su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5</w:t>
      </w:r>
      <w:r>
        <w:rPr/>
        <w:t>: Mediante un cambio a coordenadas polares, calcule el límite cuando (x,y) tiende a (0,0) de las siguientes funciones e indique si son continuas o no:</w:t>
      </w:r>
    </w:p>
    <w:p>
      <w:pPr>
        <w:pStyle w:val="Normal"/>
        <w:rPr/>
      </w:pP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123063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/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tro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so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7.8pt;mso-wrap-distance-left:9.05pt;mso-wrap-distance-right:9.05pt;mso-wrap-distance-top:0pt;mso-wrap-distance-bottom:0pt;margin-top:5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tro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so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</m:rad>
                    </m:den>
                  </m:f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230630" cy="734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/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tro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so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57.8pt;mso-wrap-distance-left:9.05pt;mso-wrap-distance-right:9.05pt;mso-wrap-distance-top:0pt;mso-wrap-distance-bottom:0pt;margin-top: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tro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so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6</w:t>
      </w:r>
      <w:r>
        <w:rPr/>
        <w:t xml:space="preserve">: Analice la existencia 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de las siguientes funciones: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7</w:t>
      </w:r>
      <w:r>
        <w:rPr/>
        <w:t>: Estudiar la continuidad de las siguientes funciones en (0,0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  <m:mr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</m:m>
          </m:e>
        </m:d>
      </m:oMath>
      <w:r>
        <w:rPr/>
        <w:t xml:space="preserve">                      </w:t>
      </w:r>
      <w:r>
        <w:rPr/>
        <w:t xml:space="preserve">(en fun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/>
        <w:tab/>
        <w:t xml:space="preserve"> Recuerde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8:</w:t>
      </w:r>
      <w:r>
        <w:rPr/>
        <w:t xml:space="preserve">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un subconjunto abierto,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y f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tal que B(a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/>
        <w:t>, se definen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(a,f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  <w:t>m(a,f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Se define, además, la </w:t>
      </w:r>
      <w:r>
        <w:rPr>
          <w:i/>
          <w:iCs/>
        </w:rPr>
        <w:t>oscilación</w:t>
      </w:r>
      <w:r>
        <w:rPr/>
        <w:t xml:space="preserve"> O(f,a) de f en el punto a, como:</w:t>
      </w:r>
    </w:p>
    <w:p>
      <w:pPr>
        <w:pStyle w:val="Normal"/>
        <w:jc w:val="center"/>
        <w:rPr/>
      </w:pPr>
      <w:r>
        <w:rPr/>
        <w:t>O(f,a)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Demostrar que si f es acotada entonces, f es continua en “a” si, y solo si, O(f,a)=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gunta 9:</w:t>
      </w:r>
      <w:r>
        <w:rPr/>
        <w:t xml:space="preserve"> Calcule el valor de L (si es que existe) en el siguiente lími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m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10</w:t>
      </w:r>
      <w:r>
        <w:rPr/>
        <w:t>: Para cada una de las siguientes ecuaciones en R</w:t>
      </w:r>
      <w:r>
        <w:rPr>
          <w:vertAlign w:val="superscript"/>
        </w:rPr>
        <w:t>3</w:t>
      </w:r>
      <w:r>
        <w:rPr/>
        <w:t>, ¿Cual es el gráfico que le corresponde a cada una de ellas?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74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blema 11:</w:t>
      </w:r>
      <w:r>
        <w:rPr/>
        <w:t xml:space="preserve">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una función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Grafique las curvas de nivel de f, detalle los casos c=0, c= -1 y c=1</w:t>
      </w:r>
    </w:p>
    <w:p>
      <w:pPr>
        <w:pStyle w:val="Normal"/>
        <w:numPr>
          <w:ilvl w:val="1"/>
          <w:numId w:val="1"/>
        </w:numPr>
        <w:rPr/>
      </w:pPr>
      <w:r>
        <w:rPr/>
        <w:t>Dibuje la curva que se genera al intersectar f con el plano x=0.</w:t>
      </w:r>
    </w:p>
    <w:p>
      <w:pPr>
        <w:pStyle w:val="Normal"/>
        <w:numPr>
          <w:ilvl w:val="1"/>
          <w:numId w:val="1"/>
        </w:numPr>
        <w:rPr/>
      </w:pPr>
      <w:r>
        <w:rPr/>
        <w:t>Realize lo mismo que en ii) pero cuando se intersecta f con el plano y=0</w:t>
      </w:r>
    </w:p>
    <w:p>
      <w:pPr>
        <w:pStyle w:val="Normal"/>
        <w:numPr>
          <w:ilvl w:val="1"/>
          <w:numId w:val="1"/>
        </w:numPr>
        <w:rPr/>
      </w:pPr>
      <w:r>
        <w:rPr/>
        <w:t>¿Cual de los siguientes dibujos corresponde a la representación gráfica de f.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3725" cy="1459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1:09:00Z</dcterms:created>
  <dc:creator>PERSONAL COMPUTER</dc:creator>
  <dc:description/>
  <dc:language>en-US</dc:language>
  <cp:lastModifiedBy>PERSONAL COMPUTER</cp:lastModifiedBy>
  <cp:lastPrinted>2003-12-19T16:22:00Z</cp:lastPrinted>
  <dcterms:modified xsi:type="dcterms:W3CDTF">2003-12-22T01:32:00Z</dcterms:modified>
  <cp:revision>3</cp:revision>
  <dc:subject/>
  <dc:title>Tarea #2  </dc:title>
</cp:coreProperties>
</file>